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Ответы на задания муниципального этапа Всероссийской </w:t>
        <w:br/>
        <w:t>олимпиады школьников по биологии 11 клас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1 (мах – 25 баллов). За каждый правильный ответ – 1 балл, ошибки не оцениваются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2 (м ах – 25 баллов). Полный правильный ответ на 1 вопрос – 2,5 балла. Принцип расчета: 2,5 балла минус ошибки в конкретном вопросе (за пропуск буквы ответа – минус 0,5 балла; за запись лишней буквы ответа – тоже минус 0,5 балла)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 б 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 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 б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 в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 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 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 в 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 б г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3 (мах – 10 баллов). За каждый правильный ответ – 1 балл, ошибки не оцениваются.</w:t>
      </w:r>
    </w:p>
    <w:tbl>
      <w:tblPr>
        <w:tblW w:w="7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743"/>
        <w:gridCol w:w="743"/>
        <w:gridCol w:w="743"/>
        <w:gridCol w:w="743"/>
        <w:gridCol w:w="743"/>
        <w:gridCol w:w="743"/>
        <w:gridCol w:w="743"/>
        <w:gridCol w:w="743"/>
        <w:gridCol w:w="743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Часть 4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5"/>
                <w:sz w:val="20"/>
                <w:szCs w:val="20"/>
              </w:rPr>
              <w:t>Почему даже длительное воздействие стабили</w:t>
              <w:softHyphen/>
              <w:t>зирующего отбора не приводит к полному фенотипическому единообразию особей в популяции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Style w:val="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5"/>
                <w:rFonts w:cs="Times New Roman" w:ascii="Times New Roman" w:hAnsi="Times New Roman"/>
                <w:sz w:val="20"/>
                <w:szCs w:val="20"/>
              </w:rPr>
              <w:t>Фенотип определяется генотипом и условиями среды.  Развитие особей может протекать в различных условиях, и они могут получать ненаследуемые различия, вызванные внешней средой. Т.е. существует широкая фенотипическая ненаследственная изменчивость, на которую отбор впрямую действовать не может. 2 балла</w:t>
            </w:r>
          </w:p>
          <w:p>
            <w:pPr>
              <w:pStyle w:val="Normal"/>
              <w:rPr/>
            </w:pPr>
            <w:r>
              <w:rPr>
                <w:rStyle w:val="5"/>
                <w:rFonts w:cs="Times New Roman"/>
                <w:sz w:val="20"/>
                <w:szCs w:val="20"/>
              </w:rPr>
              <w:t>2. В популяции, особенно достаточно большой, время от времени возникают новые мутации, проявление которых проявляется до того, как стабилизирующий отбор успеет изъять их из популяции. 2 балла</w:t>
            </w:r>
          </w:p>
          <w:p>
            <w:pPr>
              <w:pStyle w:val="6"/>
              <w:shd w:fill="auto" w:val="clear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5"/>
                <w:rFonts w:cs="Times New Roman" w:ascii="Times New Roman" w:hAnsi="Times New Roman"/>
                <w:sz w:val="20"/>
                <w:szCs w:val="20"/>
              </w:rPr>
              <w:t>3. Если ни один из аллелей сам по себе не дает преимущества, т.е, повышенную приспособленность имеют гетерозиготы, тогда, в популяции будет поддерживаться полиморфизм, так как гетерозиготы передают своему потомству оба аллеля и в потомство по фенотипу будет разнообразно. 3 балла</w:t>
            </w:r>
          </w:p>
          <w:p>
            <w:pPr>
              <w:pStyle w:val="6"/>
              <w:shd w:fill="auto" w:val="clear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5"/>
                <w:rFonts w:cs="Times New Roman" w:ascii="Times New Roman" w:hAnsi="Times New Roman"/>
                <w:sz w:val="20"/>
                <w:szCs w:val="20"/>
              </w:rPr>
              <w:t>4. Условия среды изменяются во времени, и преимущество может переходить от одного аллеля к другому, и, таким образом, не происходит полного исчезновения ни одного из аллелей и фенотип будет непостоянным. 3 бал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с – положительный мужчина с нормальным зрением и резус отрицательная женщина с нормальным зрением вступили в брак, в котором родился резус отрицательный сын, больной дальтонизмом. Кто из родителей гетерозиготен по гену резус-фактора, а кто — по гену дальтонизма? Напишите генотип ребенка. Какова вероятность рождения такого ребенк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Генотип мужчины </w:t>
            </w:r>
            <w:r>
              <w:rPr>
                <w:sz w:val="20"/>
                <w:szCs w:val="20"/>
                <w:lang w:val="en-US"/>
              </w:rPr>
              <w:t>RrX</w:t>
            </w:r>
            <w:r>
              <w:rPr>
                <w:sz w:val="20"/>
                <w:szCs w:val="20"/>
                <w:vertAlign w:val="superscript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 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Генотип женщины </w:t>
            </w:r>
            <w:r>
              <w:rPr>
                <w:sz w:val="20"/>
                <w:szCs w:val="20"/>
                <w:lang w:val="en-US"/>
              </w:rPr>
              <w:t>rrX</w:t>
            </w:r>
            <w:r>
              <w:rPr>
                <w:sz w:val="20"/>
                <w:szCs w:val="20"/>
                <w:vertAlign w:val="superscript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perscript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Генотип ребенка </w:t>
            </w:r>
            <w:r>
              <w:rPr>
                <w:sz w:val="20"/>
                <w:szCs w:val="20"/>
                <w:lang w:val="en-US"/>
              </w:rPr>
              <w:t>rrX</w:t>
            </w:r>
            <w:r>
              <w:rPr>
                <w:sz w:val="20"/>
                <w:szCs w:val="20"/>
                <w:vertAlign w:val="superscript"/>
                <w:lang w:val="en-US"/>
              </w:rPr>
              <w:t>d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ероятность 1/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элемент 1 балл, всего 4 балл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но, что в смешанном лесу средней полосы есть подстилка. А вот в тропическом лесу ее почти нет. С чем это связано? Почему уничтожение тропических лесов ведет за собой опустынивание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тропическом лесу происходит полное разложение растительных остатков и подстилка не формируется. Минеральные вещества сразу становятся доступными для растений. И почва в дождевых тропических лесах бедна элементами минерального пит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ому после вырубки дождевых тропических лесов, экосистемы формировавшейся длительное время, в почве отсутствует достаточное кол-во веществ для восстановления этой экосистемы, кроме этого происходит эрозия почв. И на месте тропического леса формируются малопродуктивные сообщ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2"/>
                <w:sz w:val="20"/>
                <w:szCs w:val="20"/>
              </w:rPr>
              <w:t>Температура тела у птиц выше, чем у млеко</w:t>
              <w:softHyphen/>
              <w:t>питающих. Какие преимущества это дает птицам и с какими недостатками связано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b/>
                <w:sz w:val="20"/>
                <w:szCs w:val="20"/>
              </w:rPr>
              <w:t>Преимущества:</w:t>
            </w:r>
          </w:p>
          <w:p>
            <w:pPr>
              <w:pStyle w:val="6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sz w:val="20"/>
                <w:szCs w:val="20"/>
              </w:rPr>
              <w:t xml:space="preserve">1. Высокая температура тела обеспечивает высокий уровень обмена веществ, быстрые сокращения скелетных и сердечной мышц. </w:t>
            </w:r>
          </w:p>
          <w:p>
            <w:pPr>
              <w:pStyle w:val="6"/>
              <w:shd w:fill="auto" w:val="clear"/>
              <w:spacing w:lineRule="auto" w:line="240" w:before="0" w:after="0"/>
              <w:ind w:hanging="0"/>
              <w:jc w:val="both"/>
              <w:rPr>
                <w:rStyle w:val="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"/>
                <w:rFonts w:cs="Times New Roman" w:ascii="Times New Roman" w:hAnsi="Times New Roman"/>
                <w:sz w:val="20"/>
                <w:szCs w:val="20"/>
              </w:rPr>
              <w:t>2. Высокая температура тела позволяет сократить длительность насиживания яиц.</w:t>
            </w:r>
          </w:p>
          <w:p>
            <w:pPr>
              <w:pStyle w:val="6"/>
              <w:shd w:fill="auto" w:val="clear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"/>
                <w:rFonts w:cs="Times New Roman" w:ascii="Times New Roman" w:hAnsi="Times New Roman"/>
                <w:sz w:val="20"/>
                <w:szCs w:val="20"/>
              </w:rPr>
              <w:t>3. Борьба с инфекционными заболеваниями. Возбудители не могут существовать и размножатся при высокой температуре.</w:t>
            </w:r>
          </w:p>
          <w:p>
            <w:pPr>
              <w:pStyle w:val="Normal"/>
              <w:rPr/>
            </w:pPr>
            <w:r>
              <w:rPr>
                <w:rStyle w:val="2"/>
                <w:b/>
                <w:sz w:val="20"/>
                <w:szCs w:val="20"/>
              </w:rPr>
              <w:t>Недостатки:</w:t>
            </w:r>
          </w:p>
          <w:p>
            <w:pPr>
              <w:pStyle w:val="Normal"/>
              <w:rPr/>
            </w:pPr>
            <w:r>
              <w:rPr>
                <w:rStyle w:val="2"/>
                <w:sz w:val="20"/>
                <w:szCs w:val="20"/>
              </w:rPr>
              <w:t xml:space="preserve">1.  </w:t>
            </w:r>
            <w:r>
              <w:rPr>
                <w:rStyle w:val="2"/>
                <w:rFonts w:cs="Times New Roman"/>
                <w:sz w:val="20"/>
                <w:szCs w:val="20"/>
              </w:rPr>
              <w:t xml:space="preserve">большие потери на теплоотдачу, которая зависит от разности температур тела и среды. С этим связаны необходимость более частого и обильного питания, быстрая гибель при отсутствии пищи, особенно в холодную погоду. Сильная зависимость птиц от наличия пищи заставляет их совершать сезонные миграции, что часто сопряжено с гибелью многих птиц. </w:t>
            </w:r>
          </w:p>
          <w:p>
            <w:pPr>
              <w:pStyle w:val="Normal"/>
              <w:rPr/>
            </w:pPr>
            <w:r>
              <w:rPr>
                <w:rStyle w:val="2"/>
                <w:rFonts w:cs="Times New Roman"/>
                <w:sz w:val="20"/>
                <w:szCs w:val="20"/>
              </w:rPr>
              <w:t>2. опасность перегрева. При полете выделяется много тепла, и воздушные мешки птиц играют роль системы охлаждения. Но при высокой температуре воздуха длительный полет птиц невозможен.</w:t>
            </w:r>
          </w:p>
          <w:p>
            <w:pPr>
              <w:pStyle w:val="Normal"/>
              <w:rPr>
                <w:rStyle w:val="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элемент 2 балл, всего 10 балл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2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5">
    <w:name w:val="Основной текст_"/>
    <w:qFormat/>
    <w:rPr>
      <w:rFonts w:ascii="Bookman Old Style" w:hAnsi="Bookman Old Style" w:eastAsia="Bookman Old Style" w:cs="Bookman Old Style"/>
      <w:sz w:val="18"/>
      <w:szCs w:val="18"/>
      <w:shd w:fill="FFFFFF" w:val="clear"/>
      <w:lang w:bidi="ar-SA"/>
    </w:rPr>
  </w:style>
  <w:style w:type="character" w:styleId="5">
    <w:name w:val="Основной текст5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work">
    <w:name w:val="artwork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425"/>
      <w:jc w:val="center"/>
    </w:pPr>
    <w:rPr>
      <w:b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27" w:before="0" w:after="1620"/>
      <w:ind w:hanging="280"/>
      <w:jc w:val="right"/>
    </w:pPr>
    <w:rPr>
      <w:rFonts w:ascii="Bookman Old Style" w:hAnsi="Bookman Old Style" w:eastAsia="Bookman Old Style" w:cs="Bookman Old Style"/>
      <w:sz w:val="18"/>
      <w:szCs w:val="1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3:59:00Z</dcterms:created>
  <dc:creator>Татьяна</dc:creator>
  <dc:description/>
  <cp:keywords/>
  <dc:language>en-US</dc:language>
  <cp:lastModifiedBy>radis</cp:lastModifiedBy>
  <dcterms:modified xsi:type="dcterms:W3CDTF">2019-10-17T06:24:00Z</dcterms:modified>
  <cp:revision>3</cp:revision>
  <dc:subject/>
  <dc:title>ФИО _____________________________________</dc:title>
</cp:coreProperties>
</file>